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7514450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6568170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6780211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426087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858625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4669381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682226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972490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