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4215141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3917852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0875359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9365562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