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ot13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o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o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you enter a text into a mulitiline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displayed in the edit widget to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