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LEQNO DOCUMENT-STYLE OPTION - released 14 June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 puts equation numbe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s with either the regular styles or the fleq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eqnnum{\hbox to .01pt{}\rlap{\rm \hskip -\displaywidth(\theequation)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