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4663256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2070669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785409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