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11531398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1009446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8958182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9468685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00558054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60892493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69984321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5268117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21531506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01853166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64661256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41393236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99299447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7032626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31270620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55861080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35752618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1449836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9356502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28121724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09449583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10710112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17163681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10289558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91717965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24756318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5814031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60487541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0916643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225464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85866673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00860809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1180606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77049151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98570674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34529589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27854318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39400029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85738364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37253334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60711809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804415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