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3183598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4242790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2319260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58161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5329389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5341503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0781723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0736284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8852403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1374629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6934514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8641468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