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2563095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4511685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7309439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10023023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156576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3733187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9859746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9926080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1494179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230219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5737427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5007696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8362926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9074080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4729874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7341072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9974340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5257769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8814256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2663619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766641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7632093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2276979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8397764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7863170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3419880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