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89126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891261"/>
      <w:bookmarkStart w:id="1" w:name="__Fieldmark__0_3618912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189126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1891261"/>
      <w:bookmarkStart w:id="3" w:name="__Fieldmark__1_36189126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