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7228377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663112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7770311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8120147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241884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2420652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4205665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5254980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1983157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8471799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879372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2303507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7499741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2003354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2421568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0068339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2860467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7514933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191012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1158613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2108951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8651180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8074107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156980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7469897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2365215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7925746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9338169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1540691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1914861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5719615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37830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8143822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565483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1663190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144856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5942466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9622843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2211209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2391332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6455696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6392142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