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337886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5074456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632347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3603392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6967053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7859447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005960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808463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5283989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138294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2236582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4223731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