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9648979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2224740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2927055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1731962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8405693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224405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173572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986819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201778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2342114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2140226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4757037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93673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678902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4663064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3093886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627620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3274824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8243664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9426870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8590736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0015645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2121423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2129352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340651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814239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