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01146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011461"/>
      <w:bookmarkStart w:id="1" w:name="__Fieldmark__0_31410114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4101146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41011461"/>
      <w:bookmarkStart w:id="3" w:name="__Fieldmark__1_314101146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