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309301572"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342520779"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925408163"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