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8787398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3118996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73769224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6410930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00545134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12319825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1891021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10884050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551986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2827103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4356987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7153693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02846522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6923233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629009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7672258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34631691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4327614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86348410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7831668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64691526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4274518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47943872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7746480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52273643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6671635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7665533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116590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50434104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2889014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0817149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0523605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0056032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3774652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4024712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5407459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25375606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68450803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9613053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1869176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71584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7735370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