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48932912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89946602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07081852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88438687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6204098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42519146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47555017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78011692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76466305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445781094"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89460410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36900531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