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3066709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2559931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13532831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5484279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441271358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732087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091070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5331068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2204985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8124740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559592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629738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0998490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53465007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4201268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507959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9200537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6114517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63565150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1287773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42901081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135862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6915335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36472718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8015674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3965388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