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62765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6276505"/>
      <w:bookmarkStart w:id="1" w:name="__Fieldmark__0_40862765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862765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86276505"/>
      <w:bookmarkStart w:id="3" w:name="__Fieldmark__1_40862765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