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39319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81746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74874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38325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2979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48704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9936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68006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94575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55601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31016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66187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23892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01320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5605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07430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77981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96297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51033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86861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63652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1252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40965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95905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42016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