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36522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2886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3660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06320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09957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15940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05891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634743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13145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9395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77917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31517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71088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00796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10782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7734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62073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37105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65845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08959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96323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04031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