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9079718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504953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764503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