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88673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22171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5382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53198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14687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3660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