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338243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799706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44387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491522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646913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