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6726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56485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93572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49451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77134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1216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03058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