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5901024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7964798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9231268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