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201209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459780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