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64573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457458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010194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74281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790802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055757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67486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8390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