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66709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67953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97881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00010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