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64562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28437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33462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93792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42321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61853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83486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40689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