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412259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021679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248879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338160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