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48714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17428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12570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88405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11748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04882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81944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97448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