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4047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467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072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412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