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68016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86903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92297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72510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79526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03848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18356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5066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98711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95050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53231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10613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10485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3114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79247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13059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30925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31739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56087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96043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65019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08665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98596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15036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01329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