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550387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58729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03577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755815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47945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89030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91409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769693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87213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71001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11532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3672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476175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4691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46229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710882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791196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79843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43491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2068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1454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11754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