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42483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57255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17493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