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94551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43677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922383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64210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95747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31417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