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40061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63321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67208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34256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11170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