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673471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982636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404189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685909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869709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5184239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474006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