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896477874"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429829372"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305693504"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327275080"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194697198"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719440328"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707062904"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552819754"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167283022"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2092222599"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360743641"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028827411"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922341249"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539457069"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541345001"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131339562"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599019079"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425964426"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67620897"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423122137"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98254175"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882753217"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2144562852"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526133658"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178833311"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