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396042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29899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77044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9346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185955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687085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24528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7087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28710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70687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704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753171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7000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96952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3475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50824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20009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38290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48695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34089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85062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8254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