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612007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51201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03030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