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653904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13341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616391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59694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14213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67036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