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21342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05342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17024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91382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473543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