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1643920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012034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8062726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111365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014728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7974604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5133026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