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749382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946315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922246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