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00103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32856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73150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0055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22320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964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76999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55022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86973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1253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63389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69884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37765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34302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61726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77015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92089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43355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77248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7945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5341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74812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2308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27360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53711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