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08029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60140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72088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49966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82462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06765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66372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43544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382321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96512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01662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282333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76156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046621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73012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18647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23332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93692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25013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11963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74782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371614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