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830844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807998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436848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723608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052181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026088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