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35383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35777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00511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7128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45477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