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27126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93580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15360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09217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69035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41221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17783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